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 «Омский региональный бизнес-инкубатор» за 201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1 году деятельность БУ «Омский региональный бизнес-инкубатор» осуществлялась по следующим направле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изнес - инкубирование малых инновационных фир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бизнес-консультационными пунктами и ресурсными центрами муниципальных районов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грамм бизнес –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субъектов предпринима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ждународного и межрегионального сотруднич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курсная деятель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тавочная деятельность, участие в конференциях и форум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информационных проек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бота по реализации программы дополнительных мер по снижению напряженности на рынке труд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латных услуг и иная приносящая доход деятельность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По состоянию на 01.01.2011г. штат учреждения состоял из 23 единиц, в том числе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8"/>
          <w:szCs w:val="28"/>
        </w:rPr>
        <w:t>обслуживающий персонал – 6 ед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8"/>
          <w:szCs w:val="28"/>
        </w:rPr>
        <w:t>основной персонал – 13,5 ед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ппарат управления – 3,5 ед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о состоянию на 01.01.2012 года штатное расписание БУ «Омский региональный бизнес-инкубатор» составляет 23 штатных ед., в том числе: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служивающий персонал – 6 ед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8"/>
          <w:szCs w:val="28"/>
        </w:rPr>
        <w:t>основной персонал – 11 ед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ппарат управления – 6 е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тоги деятельно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 Бизнес - инкубирование малых инновационных фир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площадь помещений Омского регионального бизнес-инкубатора составляет 2729,7 кв.м., из них для размещения субъектов малого предпринимательства победивших в конкурсе, предназначено офисных помещений общей площадью 828,4 кв.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31 декабря 2011 года в бизнес-инкубаторе размещено 23 субъекта малого предпринимательства, которые занимают 26 помещений (всего 565,8 кв.м.), что составляет 68,3%  от общей площади учреждения, сдаваемой в арен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1 год проведено три конкурса между СМП для размещения в здании бизнес-инкубатор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феврале - апреле 2011 года был проведен 13-й (с начала деятельности бизнес-инкубатора) конкурс. В конкурсе приняло участие 18 субъектов малого предпринимательства, из них признаны победителями –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х размещения предоставлены 7 офисных помещений общей площадью 127,9 кв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июле 2011 года проведен 14-й (с начала деятельности бизнес-инкубатора) конкурс. В конкурсе приняло участие 7 субъектов малого предпринимательства, из них признаны победителями –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данных предприятий предоставлены 6 офисных помещений общей площадью 113,4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ноябре - декабре 2011 года проведен 15-й  (с начала деятельности бизнес-инкубатора) конкурс. В конкурсе приняло участие 10 субъектов малого предпринимательства, из них признаны победителями – 4. Для их размещения предоставлены 5 офисных помещений общей площадью 104,2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гнуто за 2011 год 6 договоров аренды, по причине истечения срока действия договора (ООО «ССК», ООО «Сибирский Лес», ООО «Стандарт Групп», ООО «Сантрей», ИП Сергеев, ООО «ОМИКС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за период деятельности бизнес-инкубатора с 2006 по 2011 годы состоялось 15 конкурсов на размещение СМП. Общее число участников – 143. Общее число победивших компаний – 5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2. Взаимодействие с бизнес-консультационными пунктами и ресурсными центрами муниципальных районов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бизнес-консультационными пунктами районов Омской области осуществляется в соответствии с заключенными соглашениями о совместной деятельности по созданию бизнес-консультационной сети в муниципальных районах Ом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бизнес-консультационными пунктами строится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ление консультационных и образовательных услуг по вопросам п</w:t>
      </w:r>
      <w:r>
        <w:rPr>
          <w:bCs/>
          <w:color w:val="000000"/>
          <w:sz w:val="28"/>
          <w:szCs w:val="28"/>
        </w:rPr>
        <w:t>редпринимательской деятельности незанятому населению в режиме видеоконфер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2011 год бизнес-инкубатором было </w:t>
      </w:r>
      <w:r>
        <w:rPr>
          <w:sz w:val="28"/>
          <w:szCs w:val="28"/>
        </w:rPr>
        <w:t xml:space="preserve">обеспечено дистанционное консультирование в режиме видеоконференции жителей 24 муниципальных районов Омской области. Всего проведено 64 мероприятия. Проконсультировано 253 человека </w:t>
      </w:r>
      <w:r>
        <w:rPr>
          <w:i/>
          <w:sz w:val="28"/>
          <w:szCs w:val="28"/>
        </w:rPr>
        <w:t>(за 2010 год - 17 муниципальных районов Омской области, всего проведено 64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Предоставление консультационных и образовательных услуг по вопросам п</w:t>
      </w:r>
      <w:r>
        <w:rPr>
          <w:bCs/>
          <w:color w:val="000000"/>
          <w:sz w:val="28"/>
          <w:szCs w:val="28"/>
        </w:rPr>
        <w:t>редпринимательской деятельности незанятому населению с выездом в муниципальные рай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г. проведено 32 выездных семинара для 254 жителей муниципальных образований Омской области (Горьковский, Оконешниковский, Русско-Полянский, Любинский, Тюкалинский, Москаленский, Нижнеомский, Исилькульский, Азовский, Марьяновский, Саргатский, Калачинский, Шербакульский, Нововаршавский, Омский, Седельниковский, Тарский, Больше-Уковский, Усть-Ишимский, Кормиловски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3. Реализация программ бизнес-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течение 2011 года бизнес-инкубатором было проведено 822 мероприятия </w:t>
      </w:r>
      <w:r>
        <w:rPr>
          <w:i/>
          <w:sz w:val="28"/>
          <w:szCs w:val="28"/>
        </w:rPr>
        <w:t>(в 2010 – 678 мероприятий).</w:t>
      </w:r>
      <w:r>
        <w:rPr>
          <w:sz w:val="28"/>
          <w:szCs w:val="28"/>
        </w:rPr>
        <w:t xml:space="preserve"> Непосредственно в здании бизнес-инкубатора было организовано и проведено  726 мероприятий </w:t>
      </w:r>
      <w:r>
        <w:rPr>
          <w:i/>
          <w:sz w:val="28"/>
          <w:szCs w:val="28"/>
        </w:rPr>
        <w:t>(в 2010 году – 490 мероприятий)</w:t>
      </w:r>
      <w:r>
        <w:rPr>
          <w:sz w:val="28"/>
          <w:szCs w:val="28"/>
        </w:rPr>
        <w:t xml:space="preserve">, в которых приняло участие 6196 человек. Внешними организациями проведено 203 меропри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ведены мероприятия в рамках проекта «Школа предпринимательства», направленного на вовлечение студентов и предпринимателей в предпринимательскую среду. Обучение прошли 220 человек (студенты 15 учебных заведений, 15 предпринимателей, 12 безработных)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курс для студентов колледжей и ВУЗов «Основы предпринимательства и бизнес планирования» -  102 че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рамках «Дней открытых дверей бизнес-инкубатора» для студентов ВУЗов проведено 8 экскурсий, в которых приняли участие 134 челове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Работа в рамках проекта «Молодежный бизнес-инкубатор»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В рамках проекта «Молодежный бизнес-инкубатор «Точка роста» в Шербакульском районе за первое полугодие 2011 года проведено 12 мероприятий (совещания и тренинги), прошли обучение 120 че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нятия в Молодежном инкубаторе проходили на базе МОУ ДОД «Дом детского творчества» Шербакульского района Омской области по субботам, в форме семинаров-практикумов с выездом специалистов БУ «Омский региональный бизнес-инкубатор» и приглашенных тренеров непосредственно в район, а также с использованием системы видеоконференций. Всего обучалось 13 школьных  команд Шербакульского муниципального района, которые разработали 14 предпринимательских проектов по пяти номинациям: </w:t>
      </w:r>
    </w:p>
    <w:p>
      <w:pPr>
        <w:pStyle w:val="Normal"/>
        <w:tabs>
          <w:tab w:val="clear" w:pos="708"/>
          <w:tab w:val="left" w:pos="1134" w:leader="none"/>
        </w:tabs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- «Агробизнес»;</w:t>
      </w:r>
    </w:p>
    <w:p>
      <w:pPr>
        <w:pStyle w:val="Normal"/>
        <w:tabs>
          <w:tab w:val="clear" w:pos="708"/>
          <w:tab w:val="left" w:pos="1134" w:leader="none"/>
          <w:tab w:val="left" w:pos="8640" w:leader="none"/>
        </w:tabs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- «Инновационная «Точка роста»;</w:t>
      </w:r>
    </w:p>
    <w:p>
      <w:pPr>
        <w:pStyle w:val="Normal"/>
        <w:tabs>
          <w:tab w:val="clear" w:pos="708"/>
          <w:tab w:val="left" w:pos="1134" w:leader="none"/>
        </w:tabs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- «Школьная компания»;</w:t>
      </w:r>
    </w:p>
    <w:p>
      <w:pPr>
        <w:pStyle w:val="Normal"/>
        <w:tabs>
          <w:tab w:val="clear" w:pos="708"/>
          <w:tab w:val="left" w:pos="1134" w:leader="none"/>
        </w:tabs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- «Собственное дело»;</w:t>
      </w:r>
    </w:p>
    <w:p>
      <w:pPr>
        <w:pStyle w:val="Normal"/>
        <w:tabs>
          <w:tab w:val="clear" w:pos="708"/>
          <w:tab w:val="left" w:pos="1134" w:leader="none"/>
        </w:tabs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- «Программа экономических рефор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проект Шербакульского района «Молодежный бизнес-инкубатор «Точка роста» вошел в число  победителей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дународной Ярмарки и был призван «Проектом года – 2011» в составе лучших педагогических инноваций из 8 регионов Ро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В 2011/2012 учебном году ведется реализация данного проекта на территории четырех муниципальных районов Омской области: Шербакуль, Калачинск, Марьяновка, Любино. Проведено 44 обучающих мероприятия в рамках 22 выездов в районы, в которых приняли участие </w:t>
      </w:r>
      <w:r>
        <w:rPr>
          <w:b/>
          <w:sz w:val="28"/>
          <w:szCs w:val="28"/>
        </w:rPr>
        <w:t>1193</w:t>
      </w:r>
      <w:r>
        <w:rPr>
          <w:sz w:val="28"/>
          <w:szCs w:val="28"/>
        </w:rPr>
        <w:t xml:space="preserve"> учащихся 8-11 класс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В ноябре 2011 года проведено обучение руководителей проектных групп в рамках проекта «Молодежный бизнес-инкубатор «Точка роста», в котором приняло участие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представителя муниципальных районов Ом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4. Консультирование субъектов предпринимательств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За 2011 год было оказано </w:t>
      </w:r>
      <w:r>
        <w:rPr>
          <w:b/>
          <w:bCs/>
          <w:sz w:val="28"/>
          <w:szCs w:val="28"/>
        </w:rPr>
        <w:t xml:space="preserve">3207 </w:t>
      </w:r>
      <w:r>
        <w:rPr>
          <w:bCs/>
          <w:sz w:val="28"/>
          <w:szCs w:val="28"/>
        </w:rPr>
        <w:t xml:space="preserve">консультаций </w:t>
      </w:r>
      <w:r>
        <w:rPr>
          <w:bCs/>
          <w:i/>
          <w:sz w:val="28"/>
          <w:szCs w:val="28"/>
        </w:rPr>
        <w:t>(за 2010 год было оказано 2701 к</w:t>
      </w:r>
      <w:r>
        <w:rPr>
          <w:i/>
          <w:sz w:val="28"/>
          <w:szCs w:val="28"/>
        </w:rPr>
        <w:t>онсультаций)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образовательной деятельности – 533 консуль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резидентской программе подготовки управленческих кадров – 798 консультаци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о вопросам ведения бизнеса (правовая защиты бизнеса, бухгалтерский учет и налогообложение, бизнес-планирование и поиск инвестиций, правовая защита интеллектуальной собственности, оценка интеллектуальной собственности, формирование маркетинговой политики организации, </w:t>
      </w:r>
      <w:r>
        <w:rPr>
          <w:bCs/>
          <w:sz w:val="28"/>
          <w:szCs w:val="28"/>
        </w:rPr>
        <w:t>проведение конкурса в целях предоставления грантовой поддержки субъектам малого предпринимательства и гражданам для организации собственного дела</w:t>
      </w:r>
      <w:r>
        <w:rPr>
          <w:sz w:val="28"/>
          <w:szCs w:val="28"/>
        </w:rPr>
        <w:t>) – 1876 консульт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2011 год было проведено 253 он-лайн к</w:t>
      </w:r>
      <w:r>
        <w:rPr>
          <w:sz w:val="28"/>
          <w:szCs w:val="28"/>
        </w:rPr>
        <w:t>онсультации с муниципальными районами Омской области по вопросам бухгалтерского учета и налогообложения, бизнес-планирования и поиска инвестиц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5. Организация международного и межрегионального сотрудничест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>В 2011 году бизнес-инкубатором осуществлялась деятельность, направленная на международное сотрудничество:</w:t>
      </w:r>
    </w:p>
    <w:p>
      <w:pPr>
        <w:pStyle w:val="Normal"/>
        <w:tabs>
          <w:tab w:val="clear" w:pos="708"/>
          <w:tab w:val="left" w:pos="438" w:leader="none"/>
        </w:tabs>
        <w:ind w:firstLine="453"/>
        <w:jc w:val="both"/>
        <w:rPr>
          <w:sz w:val="28"/>
          <w:szCs w:val="28"/>
        </w:rPr>
      </w:pPr>
      <w:r>
        <w:rPr>
          <w:sz w:val="28"/>
          <w:szCs w:val="28"/>
        </w:rPr>
        <w:t>1. специалистами бизнес-инкубатора подготовлен и отправлен 41 пакет документов от выпускников Президентской программы на зарубежные стажировки, прошли стажировку 25 человек, в том числе:</w:t>
      </w:r>
    </w:p>
    <w:p>
      <w:pPr>
        <w:pStyle w:val="Normal"/>
        <w:tabs>
          <w:tab w:val="clear" w:pos="708"/>
          <w:tab w:val="left" w:pos="438" w:leader="none"/>
        </w:tabs>
        <w:ind w:firstLine="45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353"/>
        <w:gridCol w:w="2768"/>
      </w:tblGrid>
      <w:tr>
        <w:trPr>
          <w:trHeight w:val="88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ено пакетов документо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и стажировку</w:t>
            </w:r>
          </w:p>
        </w:tc>
      </w:tr>
      <w:tr>
        <w:trPr>
          <w:trHeight w:val="291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91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дерланд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лянд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Евросоюз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- на российские предприятия отправлено 2 че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амках реализации Государственного плана 2010/11 учебного года прошли обучение 107 специалистов по программам профессиональной переподготовки «Менеджмент» и «Финансы»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еминарах, проводимых партнерами Президентской программы (общество GIZ) в Омске: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16 февраля 2011, приняло участие 76 человек;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27-28 октября 2011 года – 54 человека.</w:t>
      </w:r>
    </w:p>
    <w:p>
      <w:pPr>
        <w:pStyle w:val="Normal"/>
        <w:tabs>
          <w:tab w:val="clear" w:pos="708"/>
          <w:tab w:val="left" w:pos="438" w:leader="none"/>
        </w:tabs>
        <w:ind w:firstLine="720"/>
        <w:jc w:val="both"/>
        <w:rPr/>
      </w:pPr>
      <w:r>
        <w:rPr>
          <w:sz w:val="28"/>
          <w:szCs w:val="28"/>
        </w:rPr>
        <w:t>4. Проведены деловые встречи, семинары, тренинги, он-лайн конференции в рамках проекта «Стажировка немецко-французских специалистов в Сибирском регионе» по линии Президентской программы подготовки управленческих кадров:</w:t>
      </w:r>
    </w:p>
    <w:p>
      <w:pPr>
        <w:pStyle w:val="Normal"/>
        <w:tabs>
          <w:tab w:val="clear" w:pos="708"/>
          <w:tab w:val="left" w:pos="438" w:leader="none"/>
        </w:tabs>
        <w:ind w:firstLine="4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25 февраля проведен 1 семинар в Москве, 3 марта  - в Новосибирске, участвовало 3 человека, в т. ч. 2 – субъекты малого и среднего предпринимательства; </w:t>
      </w:r>
    </w:p>
    <w:p>
      <w:pPr>
        <w:pStyle w:val="Normal"/>
        <w:tabs>
          <w:tab w:val="clear" w:pos="708"/>
          <w:tab w:val="left" w:pos="438" w:leader="none"/>
        </w:tabs>
        <w:ind w:firstLine="453"/>
        <w:jc w:val="both"/>
        <w:rPr/>
      </w:pPr>
      <w:r>
        <w:rPr>
          <w:sz w:val="28"/>
          <w:szCs w:val="28"/>
        </w:rPr>
        <w:t>4.2. 3 он-лайн конференции с участием 5 регионов (Омск, Томск, Алтай, Новосибирск, Кемерово), в которых участвовало 30 человек;</w:t>
      </w:r>
    </w:p>
    <w:p>
      <w:pPr>
        <w:pStyle w:val="Normal"/>
        <w:tabs>
          <w:tab w:val="clear" w:pos="708"/>
          <w:tab w:val="left" w:pos="438" w:leader="none"/>
        </w:tabs>
        <w:ind w:firstLine="453"/>
        <w:jc w:val="both"/>
        <w:rPr/>
      </w:pPr>
      <w:r>
        <w:rPr>
          <w:sz w:val="28"/>
          <w:szCs w:val="28"/>
        </w:rPr>
        <w:t>4.3. проведено 4 отборочных собеседования для специалистов иностранных компаний, желающих посетить Сибирский регион.</w:t>
      </w:r>
    </w:p>
    <w:p>
      <w:pPr>
        <w:pStyle w:val="Normal"/>
        <w:tabs>
          <w:tab w:val="clear" w:pos="708"/>
          <w:tab w:val="left" w:pos="438" w:leader="none"/>
        </w:tabs>
        <w:ind w:firstLine="453"/>
        <w:jc w:val="both"/>
        <w:rPr/>
      </w:pPr>
      <w:r>
        <w:rPr>
          <w:sz w:val="28"/>
          <w:szCs w:val="28"/>
        </w:rPr>
        <w:t>4.4. с 22 по 28 сентября 2011 года Омскую область посетили 8 иностранных специалистов из компаний Франции и Германии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6. Конкурсная деятель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1 года бизнес-инкубатором, совместно с партнерами, были проведены следующие конкурс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Три Конкурса между субъектами малого предпринимательства на право заключения договоров аренды нежилых помещений – </w:t>
      </w:r>
      <w:r>
        <w:rPr>
          <w:bCs/>
          <w:color w:val="000000"/>
          <w:sz w:val="28"/>
          <w:szCs w:val="28"/>
        </w:rPr>
        <w:t>февраль-апрель  2011 года, июль 2011 года, ноябрь-декарь</w:t>
      </w:r>
      <w:r>
        <w:rPr>
          <w:sz w:val="28"/>
          <w:szCs w:val="28"/>
        </w:rPr>
        <w:t xml:space="preserve"> 2011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курс выпускных работ слушателей 2010/2011 учебного года Программы подготовки управленческих кадров для организаций народного хозяйства Российской Федерации на территории Омской области, г.Омск, июнь-август  201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курс проектов участников Молодежного бизнес-инкубатора «Точка роста» в Шербакульском муниципальном районе Омской области (фестиваль-ярмарка молодежных бизнес-проектов «Шербакульская ТОЧКА РОСТА-2011», май 2011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курс журналистских работ за лучшее освещение деятельности бизнес-инкубатора и субъектов малого инновационного предпринимательства (декабрь 2011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7. Выставочная деятельность, участие в конференциях и форумах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1 году бизнес – инкубатор, совместно со своими резидентами, принял участие в 8-ми выставках, конференциях и форума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IV Сырьевая конференция Российско-Германского сырьевого форума «Партнерство в сырьевой сфере для модернизации» 17 марта 2011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VII форум «Тебе, молодой!» 14 – 18 апреля 2011 г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ой областной форум предпринимательства «Свое дело — твой успех» 23 – 28 мая 2011 г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IX Международная выставка высокотехнологичной техники и вооружения «ВТТВ-2011» 6 – 9 июля 2011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ервый торговый форум Сибири, 21- 22 июля 2011 г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а «Агро-Омск-2011» с 27 – 31 июля 2011 года.</w:t>
      </w:r>
    </w:p>
    <w:p>
      <w:pPr>
        <w:pStyle w:val="Standard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Выставка</w:t>
      </w:r>
      <w:r>
        <w:rPr>
          <w:rFonts w:cs="Times New Roman" w:ascii="Times New Roman" w:hAnsi="Times New Roman"/>
          <w:bCs/>
          <w:sz w:val="28"/>
          <w:szCs w:val="34"/>
        </w:rPr>
        <w:t xml:space="preserve"> – форум «Хочу работать – 3»,  27-29 октября 2011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Омский международный экономический Форум – открытая площадка Евроазиатского сотрудничества», 24-25 ноября 2011 года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В 2010 году – в 9-ти выставках).</w:t>
      </w:r>
    </w:p>
    <w:p>
      <w:pPr>
        <w:pStyle w:val="Normal"/>
        <w:ind w:left="7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8. Реализация программы дополнительных мер по снижению напряженности на рынке труд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июня 2009 года в целях реализации ведомственной целевой программы по снижению напряженности на рынке труда Омской области, специалисты   Омского  регионального бизнес-инкубатора проводят консультации и оценивают бизнес-планы, представленные безработными омичами. По ведомственной целевой программе «</w:t>
      </w:r>
      <w:r>
        <w:rPr>
          <w:color w:val="000000"/>
          <w:sz w:val="28"/>
          <w:szCs w:val="28"/>
        </w:rPr>
        <w:t>Программа дополнительных мер по снижению напряженности на рынке труда Омской области на 2011 год» за период январь-декабрь 2011г. было р</w:t>
      </w:r>
      <w:r>
        <w:rPr>
          <w:sz w:val="28"/>
          <w:szCs w:val="28"/>
        </w:rPr>
        <w:t>ассмотрено 162 бизнес-плана, выдано 132 положительных заключе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для безработных граждан Любинского, Омского, Нижнеомского, Колосовского, Тюкалинского, Исилькульского, Саргатского Калачинского, Черлакского, Павлоградского, Горьковского, Шербакульского муниципальных образований проводились  консультации  в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режиме по бизнес-планированию, государственной регистрации, выбору системы налогообложения, поиску инвестиций,  системе государственной поддержки. Еженедельно сотрудники бизнес-инкубатора проводят консультации для безработных граждан, желающих открыть собственное дело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9. Оказание платных услуг и иная приносящая доход деятельно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данным за 2011 год БУ «Омский региональный бизнес-инкубатор» оказало платных услуг на общую сумму – </w:t>
      </w:r>
      <w:r>
        <w:rPr>
          <w:b/>
          <w:sz w:val="28"/>
          <w:szCs w:val="28"/>
        </w:rPr>
        <w:t>1 127,9 тыс. руб</w:t>
      </w:r>
      <w:r>
        <w:rPr>
          <w:sz w:val="28"/>
          <w:szCs w:val="28"/>
        </w:rPr>
        <w:t>.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луги по организации информационных, презентационных и иных мероприятий – 330,2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лиграфические услуги – 471,4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сультационные услуги – 42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учебного процесса в области дополнительного образования – 284,3 тыс.руб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ства полученные от внебюджетной деятельности были использованы на оплату услуг связи, транспортных услуг, техническое обслуживание здания, пожарной сигнализации, теплового узла, ремонт оргтехники, приобретение канцелярских товаров, хоз. материала, повышение квалификации работников и прочих текущих расходов связанных с обеспечением деятельности учреждения.</w:t>
      </w:r>
      <w:r>
        <w:rPr>
          <w:bCs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highlight w:val="green"/>
        </w:rPr>
      </w:pPr>
      <w:r>
        <w:rPr>
          <w:rFonts w:cs="Times New Roman" w:ascii="Times New Roman" w:hAnsi="Times New Roman"/>
          <w:bCs/>
          <w:sz w:val="28"/>
          <w:szCs w:val="28"/>
          <w:highlight w:val="green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сего за 2011</w:t>
      </w:r>
      <w:r>
        <w:rPr>
          <w:b/>
          <w:i/>
          <w:sz w:val="28"/>
          <w:szCs w:val="28"/>
        </w:rPr>
        <w:t xml:space="preserve"> год прошло 822 мероприятия (в том числе 96 мероприятий проведено за пределами здания бизнес-инкубатора, 203 мероприятия проведено совместно с партнерами бизнес-инкубатора, бизнес-инкубатор выступил организатором 523 мероприятий), в которых приняли участие 7763 человека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  <w:highlight w:val="green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В  2010</w:t>
      </w:r>
      <w:r>
        <w:rPr>
          <w:i/>
          <w:sz w:val="28"/>
          <w:szCs w:val="28"/>
        </w:rPr>
        <w:t xml:space="preserve"> году во всех мероприятиях приняло участие 7069 человек)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  <w:highlight w:val="green"/>
        </w:rPr>
      </w:pPr>
      <w:r>
        <w:rPr>
          <w:b/>
          <w:bCs/>
          <w:i/>
          <w:sz w:val="28"/>
          <w:szCs w:val="28"/>
          <w:highlight w:val="green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вышеназванных мероприятий, в течение 2011 года в БУ «Омский региональный бизнес-инкубатор» ведется информирование СМП через сайт бизнес-инкубатора, электронную рассылку по базе данных, а также через С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1 году в Тарском муниципальном районе продолжается работа по капитальному ремонту здания, в котором будет находится филиал БУ «Омский региональный бизнес-инкубатор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Эффективность работы  резидентов бизнес-инкубатора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лыми инновационными компаниями, размещенными на территории бизнес-инкубатора за период с 2006 года по декабрь 2011 года, было создано </w:t>
      </w:r>
      <w:r>
        <w:rPr>
          <w:b/>
          <w:sz w:val="28"/>
          <w:szCs w:val="28"/>
        </w:rPr>
        <w:t>407 дополнительных  рабочих мест</w:t>
      </w:r>
      <w:r>
        <w:rPr>
          <w:sz w:val="28"/>
          <w:szCs w:val="28"/>
        </w:rPr>
        <w:t xml:space="preserve">. За этот же период уплачено налогов в бюджет – </w:t>
      </w:r>
      <w:r>
        <w:rPr>
          <w:b/>
          <w:sz w:val="28"/>
          <w:szCs w:val="28"/>
        </w:rPr>
        <w:t>46 13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11 компаний-резидентов получили дополнительную финансовую поддержку (гранты и субсидии) в общей сумме </w:t>
      </w:r>
      <w:r>
        <w:rPr>
          <w:b/>
          <w:sz w:val="28"/>
          <w:szCs w:val="28"/>
        </w:rPr>
        <w:t>16  925 руб.,</w:t>
      </w:r>
      <w:r>
        <w:rPr>
          <w:sz w:val="28"/>
          <w:szCs w:val="28"/>
        </w:rPr>
        <w:t xml:space="preserve"> в т.ч.: ООО «ИГС» – 625 тыс. руб.; ООО НПО «ОМИКС» – 5 000 тыс. руб.; ИП Вельц – 200 тыс. руб.; ООО «Гибкие транспортные системы» – 1 млн. руб.; ИПК «Стех» – 500 тыс.руб.; ООО «Зольцит» – 2 млн. руб.; ООО «Кварц-Групп» – 1,5 млн., ООО «Промкерамика» - 5 млн. руб., ООО «Замок-55 – 500 тыс. руб., ООО «Натур Продукт» - 400 тыс. руб., ИП Мамутин – 2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и-резиденты бизнес-инкубатора принимают участие в международных, всероссийских и региональных выставках, конференциях и «круглых столах», что позволяет им перенять опыт предпринимательской деятельности, узнать о новых возможностях и тенденциях в области организации и ведения бизнеса, расширить круг партнеров, а также успешно выходить на межрегиональные и международные рын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Атолл» (резидент бизнес-инкубатора) – межрегиональное сотрудничество – г. Москва; международное сотрудничество – Германия, СШ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РСТ-Омск»  (резидент бизнес-инкубатора) – межрегиональное сотрудничество – г. Томск, г. Владивос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Икстлан» (резидент бизнес-инкубатора) – межрегиональное сотрудничество – г. Красноярск, г. Владимир, Алтайский кра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ИГС» (резидент бизнес-инкубатора) – межрегиональное сотрудничество – г. Моск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ПНК «Сибирский Лес»  (резидент-выпускник бизнес-инкубатора с 22.01.2011г. ) – международное сотрудничество с Кита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ИТБ» (резидент-выпускник бизнес-инкубатора с 15.07.2010г) – межрегиональное сотрудничество – г. Москва, г. Новосибирск, г. Барнаул, г. Кемерово; международное сотрудничество – страны СНГ, СШ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ОО «ССК» (резидент-выпускник бизнес-инкубатора с 23.01.2011г.) – межрегиональное сотрудничество – г. Новосибирск, г. Челябинск, г. Кемеров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ОО «Союз-Агро» (резидент-выпускник бизнес-инкубатора с 01.09.2010г.) – межрегиональное сотрудничество – г. Владимир, международное сотрудничество – Белар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>Перспективы развития бизнес-инкубатор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Воплотить в жизнь проект «Виртуальный бизнес-инкубатор», в основу которого положена концепция «виртуального офиса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сеть Молодежных бизнес-инкубаторов «Точка роста» в муниципальных районах Омской области (в 2011 году их четыре, в 2012 году довести до шести-семи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Создать некоммерческое партнерство выпускников бизнес-инкубатор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Открыть филиал бизнес-инкубатора в г.Тара Омской области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left="1276" w:hanging="1276"/>
    </w:pPr>
    <w:rPr>
      <w:rFonts w:ascii="Arial" w:hAnsi="Arial" w:cs="Arial"/>
      <w:caps/>
      <w:sz w:val="28"/>
      <w:szCs w:val="20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5:38:00Z</dcterms:created>
  <dc:creator>Светлана</dc:creator>
  <dc:description/>
  <cp:keywords/>
  <dc:language>en-US</dc:language>
  <cp:lastModifiedBy>Людмила</cp:lastModifiedBy>
  <cp:lastPrinted>2011-12-20T11:00:00Z</cp:lastPrinted>
  <dcterms:modified xsi:type="dcterms:W3CDTF">2012-03-12T06:36:00Z</dcterms:modified>
  <cp:revision>67</cp:revision>
  <dc:subject/>
  <dc:title>Направлены на отборочные собеседования для прохождения зарубежных стажировок 26 слушателей и выпускников Президентской программы подготовки управленческих кадров, завершивших подготовку в Омском государственном университете, в том числе:</dc:title>
</cp:coreProperties>
</file>