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 «Омский региональный бизнес-инкубатор»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0 г. деятельность ГУ «Омский региональный бизнес-инкубатор» осуществлялась по следующи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знес - инкубирование малых инновационных фир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бизнес-консультационными пунктами и ресурсными центрами муниципальных районов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 бизнес –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субъектов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ждународного и межрегионального сотрудни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курсная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ая деятельность, участие в конференциях и фору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формационных прое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бота по реализации программы дополнительных мер по снижению напряженности на рынке труд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латных услуг и иная приносящая доход деятельност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о состоянию на 01.01.2010г. штат учреждения состоял из 23 единиц, в том числ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ой персонал – 13,5 едениц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>аппарат управления – 3,5 едениц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 состоянию на 01.01.2011 года штатное расписание ГУ «Омский региональный бизнес-инкубатор» составляет 23 штатных единицы, в том числе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ой персонал – 13,5 едениц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ппарат управления – 3,5 еден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. Итоги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Бизнес - инкубирование малых инновационных фир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помещений Омского регионального бизнес-инкубатора составляет 2729,7 кв.м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0 года, в бизнес-инкубаторе было размещено 12 субъектов  малого предпринимательства, которые занимали 16 помещений площадью 375,9 кв.м., что составляет 58,53% от общей площади, сдаваемой в арен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вгусте 2010 года был проведен 11-й (с начала деятельности бизнес-инкубатора) конкурс между СМП для размещения в здании бизнес-инкубатора. В конкурсе приняло участие 19 субъектов малого предпринимательства из них признаны победителями –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х размещения предоставлены 9 офисных помещения общей площадью 204,1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оябре 2010 года был проведен 12-й (с начала деятельности бизнес-инкубатора) конкурс между СМП для размещения в здании бизнес-инкубатора. В конкурсе приняло участие 19 субъектов малого предпринимательства из них признаны победителями –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х размещения предоставлены 7 офисных помещения общей площадью 168,7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оргнуто за год 8 договоров аренды, освободилось 10 помещений, площадью 211,3 кв.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за период деятельности бизнес-инкубатора с 2006 по 2010 годы состоялось 12 конкурсов на размещение СМП. Общее число участников – 115. Общее число победивших компаний –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декабря 2010 года в бизнес-инкубаторе размещено 19 субъектов малого предпринимательства, которые занимают 22 помещения, общей  площадью 537,4 кв.м – 83,68 %, от площади предназначенной для размещения С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. Взаимодействие с бизнес-консультационными пунктами и ресурсными центрами муниципальных районов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бизнес-консультационными пунктами районов Омской области осуществляется в соответствии с заключенными соглашениями о совместной деятельности по созданию бизнес-консультационной сети в муниципальных районах Ом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бизнес-консультационнымипунктами строится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консультационных и образовательных услуг по вопросам п</w:t>
      </w:r>
      <w:r>
        <w:rPr>
          <w:bCs/>
          <w:color w:val="000000"/>
          <w:sz w:val="28"/>
          <w:szCs w:val="28"/>
        </w:rPr>
        <w:t>редпринимательской деятельности незанятому населению в режиме видео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2010 год, бизнес-инкубатором было </w:t>
      </w:r>
      <w:r>
        <w:rPr>
          <w:sz w:val="28"/>
          <w:szCs w:val="28"/>
        </w:rPr>
        <w:t>обеспечено дистанционное консультирование в режиме видеоконференции жителей 17 муниципальных районов Омской области. Всего проведено 64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Предоставление консультационных и образовательных услуг по вопросам п</w:t>
      </w:r>
      <w:r>
        <w:rPr>
          <w:bCs/>
          <w:color w:val="000000"/>
          <w:sz w:val="28"/>
          <w:szCs w:val="28"/>
        </w:rPr>
        <w:t>редпринимательской деятельности незанятому населению с непосредственным выездом в муниципальные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г. проведено 22 выездных семинара для жителей муниципальных образований Омской области (Горьковский, Оконешниковский, Русско-Полянский, Любинский, Тюкалинский, Москаленский, Нижнеомский, Исилькульский, Азовский, Марьяновский, Саргатский, Калаченский, Шербакульский, Нововаршавский, Омский, Седельниковский, Тарский, Больше-Уковский, Усть-Ишимский, Кормиловский). 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ходе выездных мероприятий, в муниципальных районах Омской области проводилась разъяснительная работа </w:t>
      </w:r>
      <w:r>
        <w:rPr>
          <w:sz w:val="28"/>
          <w:szCs w:val="28"/>
        </w:rPr>
        <w:t>по развитию малого предпринимательства и самозанятости безработных граждан, оформлению предпринимательской деятельности</w:t>
      </w:r>
      <w:r>
        <w:rPr>
          <w:spacing w:val="-8"/>
          <w:sz w:val="28"/>
          <w:szCs w:val="28"/>
        </w:rPr>
        <w:t xml:space="preserve"> в сельскохозяйственной отрасли. За 2010 год, в </w:t>
      </w:r>
      <w:r>
        <w:rPr>
          <w:spacing w:val="-8"/>
          <w:sz w:val="28"/>
          <w:szCs w:val="28"/>
          <w:lang w:eastAsia="en-US"/>
        </w:rPr>
        <w:t xml:space="preserve">качестве индивидуальных предпринимателей по </w:t>
      </w:r>
      <w:r>
        <w:rPr>
          <w:spacing w:val="-8"/>
          <w:sz w:val="28"/>
          <w:szCs w:val="28"/>
        </w:rPr>
        <w:t>виду деятельности "сельское хозяйство и предоставление услуг" зарегистрировано 650 человек, при этом создано более 700</w:t>
      </w:r>
      <w:r>
        <w:rPr>
          <w:b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новых рабочих мест. 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о данным мониторинга деятельности бизнес-консультационных пунктов в муниципальных районах Омской области, предоставленного Главным управлением государственной службы занятости по Омской области, за 2010 год за предоставлением консультационных услуг в сфере предпринимательской деятельности обратилось 30316 граждан, в том числе 8573 безработных. Обратившиеся граждане получили консультации по вопросам составления бизнес-планов, порядка оформления собственного дела, кредитования физических лиц, налогообложения юридических и физических лиц. Из числа граждан, получивших консультационные услуги в бизнес-консультационных пунктах, зарегистрировали предпринимательскую деятельность 1975 человек, из них в качестве индивидуального предпринимателя – 1527 человек, в качестве главы крестьянского (фермерского) хозяйства – 293 человека, юридического лица – 154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. Реализация программ бизнес-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2010 года в здании бизнес-инкубатора было проведено 678 мероприятий. Непосредственно бизнес-инкубатором было организовано и проведено 490 образовате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соглашений о взаимодействии по организации на территории Омской области системы информационно-консультационного обмена по обращениям субъектов малого и среднего предпринимательства, с января 2010 проведены 23 семинара и консультации с привлечением территориальных органов исполнительной власти, в т.ч. в режиме видеоконференций по запросам центров поддержки предпринимательств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 “Малое и среднее инновационное предпринимательство в промышленности: пути развития”, совместно с Управлением Роспотребнадзора по Омской обла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-практикум “Изменения в налоговом законодательстве”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овая встреча “Вопросы совершенствования консультационных пунктов в МО Омской области”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-практикум “Трудовое законодательство для работодателя”, совместно с Государственной инспекцией труда по Омской обла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бластной межведомственной комиссии по координации деятельности органов исполнительной власти в сфере государственного контроля за производством и оборотом этилового спирта, алкогольной и спиртосодержащей продукц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-практикум "Актуальные вопросы применения Федерального закона № 294 ФЗ с участием Государственной инспекции труда по Омской обла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Управление качеством пищевых продуктов на основе принципов ХАССП» совместно с ООО «Омский центр сертификации и менеджмент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минар «Основы создания собственного дела. </w:t>
      </w:r>
      <w:r>
        <w:rPr>
          <w:sz w:val="28"/>
          <w:szCs w:val="28"/>
        </w:rPr>
        <w:t>Стратегия  как инструмент победы на рынке</w:t>
      </w:r>
      <w:r>
        <w:rPr>
          <w:bCs/>
          <w:sz w:val="28"/>
          <w:szCs w:val="28"/>
        </w:rPr>
        <w:t>» совместно с УФНС по Омской обла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Порядок привлечения и использования иностранной рабочей силы на территории Российской Федерации, оформление разрешительных документов на право осуществления трудовой деятельности иностранными гражданами»совместно с УФМС по Омской области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Семинар</w:t>
      </w:r>
      <w:r>
        <w:rPr>
          <w:rStyle w:val="StrongEmphasis"/>
          <w:b w:val="false"/>
          <w:sz w:val="28"/>
          <w:szCs w:val="28"/>
        </w:rPr>
        <w:t xml:space="preserve"> «Новейшие требования к  проведению электронных аукционов: современная практика реализации государственного заказ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 «Преимущества способа представления отчетности через Интернет. Подсистема «Информационное обслуживание налогоплательщиков» </w:t>
      </w:r>
      <w:r>
        <w:rPr>
          <w:bCs/>
          <w:sz w:val="28"/>
          <w:szCs w:val="28"/>
        </w:rPr>
        <w:t>совместно с УФНС по Омской обла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Вопросы лицензирования в области связи» совместно с Управлением Роскомнадзора по Омской област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Осуществление ФАС функций по контролю за соблюдением законодательства о рекламе» совместно с УФАС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Контроль, осуществляемый таможенной службой. Валютное регулирование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минар</w:t>
      </w:r>
      <w:r>
        <w:rPr>
          <w:sz w:val="28"/>
          <w:szCs w:val="28"/>
        </w:rPr>
        <w:t xml:space="preserve"> «Принудительное взыскание задолженности по налогам и сборам», </w:t>
      </w:r>
      <w:r>
        <w:rPr>
          <w:bCs/>
          <w:sz w:val="28"/>
          <w:szCs w:val="28"/>
        </w:rPr>
        <w:t>совместно с УФНС по Ом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Семинар </w:t>
      </w:r>
      <w:r>
        <w:rPr>
          <w:sz w:val="28"/>
          <w:szCs w:val="28"/>
        </w:rPr>
        <w:t>«Осуществление ФАС функций по контролю за соблюдением законодательства в сфере размещение заказов на поставку товаров, выполнение работ, оказание услуг для федеральных государственных нужд» совместно с УФА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минар</w:t>
      </w:r>
      <w:r>
        <w:rPr>
          <w:sz w:val="28"/>
          <w:szCs w:val="28"/>
        </w:rPr>
        <w:t xml:space="preserve">  «Порядок осуществления зачетов, возврат излишне уплаченных (взысканных) сумм налогов и сборов. Выбор системы налогообложения. Преимущества специальных налоговых режимов и порядок перехода на них.О требованиях законодательства о применении контрольно-кассовой техники»</w:t>
      </w:r>
      <w:r>
        <w:rPr>
          <w:bCs/>
          <w:sz w:val="28"/>
          <w:szCs w:val="28"/>
        </w:rPr>
        <w:t xml:space="preserve"> совместно с УФНС по Омской области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bCs/>
          <w:sz w:val="28"/>
          <w:szCs w:val="28"/>
        </w:rPr>
        <w:t>Семинар</w:t>
      </w:r>
      <w:r>
        <w:rPr>
          <w:sz w:val="28"/>
          <w:szCs w:val="28"/>
        </w:rPr>
        <w:t xml:space="preserve">  «Предоставление государственной или муниципальной преференции. Порядок согласования в антимонопольном органе» совместно с УФА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минар</w:t>
      </w:r>
      <w:r>
        <w:rPr>
          <w:sz w:val="28"/>
          <w:szCs w:val="28"/>
        </w:rPr>
        <w:t xml:space="preserve"> «Общие вопросы несостоятельности (банкротства)»</w:t>
      </w:r>
      <w:r>
        <w:rPr>
          <w:bCs/>
          <w:sz w:val="28"/>
          <w:szCs w:val="28"/>
        </w:rPr>
        <w:t xml:space="preserve"> совместно с УФНС по Омской области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«Применение контрольно- кассовой техник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овместно с УФНС по Омской области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 w:val="28"/>
          <w:szCs w:val="28"/>
        </w:rPr>
        <w:t>«Осуществление ФАС функций по контролю за соблюдением законодательства в сфере деятельности субъектов естественных монополий» совместно с УФА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января 2010г. проведены следующие мероприят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еминар-практикум 26.05.2010 "Актуальные вопросы применения Федерального закона № 294 ФЗ с участием </w:t>
      </w:r>
      <w:r>
        <w:rPr>
          <w:rStyle w:val="StrongEmphasis"/>
          <w:b w:val="false"/>
          <w:sz w:val="28"/>
          <w:szCs w:val="28"/>
        </w:rPr>
        <w:t>Главного управления МЧС России  по Омской  области</w:t>
      </w:r>
      <w:r>
        <w:rPr>
          <w:sz w:val="28"/>
          <w:szCs w:val="28"/>
        </w:rPr>
        <w:t>, У</w:t>
      </w:r>
      <w:r>
        <w:rPr>
          <w:rStyle w:val="StrongEmphasis"/>
          <w:b w:val="false"/>
          <w:sz w:val="28"/>
          <w:szCs w:val="28"/>
        </w:rPr>
        <w:t>правления Федеральной службы по ветеринарного и фитосанитарному надзора по Омской области, Прокуратуры Омской област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 25.06.2010 «Применение федерального закона № 103 ФЗ в части фискализации платежных терминалов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Различие между формами собственности: ООО и ИП. Налогообложение, регистрационные вопрос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Меры государственной поддержки: финансовые программы, информационно-консультационная поддержка, система компенсационных выплат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О реализации на территории Омской области федерального закон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«Обзор законодательства РФ в области персональных данных. Порядок уведомления уполномоченного органа по защите прав субъектов персональных данных об обработке  персональных данных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Cs/>
          <w:sz w:val="28"/>
          <w:szCs w:val="28"/>
        </w:rPr>
        <w:t>Семинар «Создание студенческих малых инновационных предприятий в высших учебных заведениях в соответствии с 217-ФЗ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течение 2010 года </w:t>
      </w:r>
      <w:r>
        <w:rPr>
          <w:sz w:val="28"/>
          <w:szCs w:val="28"/>
        </w:rPr>
        <w:t>реализован комплекс мер по развитию молодежного предпринимательства, в том числе за счет поощрения деятельности организаций, созданных молодыми специалистами, проведения образовательных курсов среди молодежи для изучения основ предпринимательской деятельности, организации эффективного функционирования межвузовского инновационного бизнес-инубатора для студентов, аспирантов и научных сотрудников: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нференция 22.03.2010г. «Фестиваль рекламы “Мартовские коты-2010»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деоконференция 17.03.2010г. «Заседание комиссии конкурса “Старт»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рамках Молодежного Форума 02-03.03.2010г. “Свобода начинается с выбора” проведено 2 круглых стола и 2 презен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дено 146 мероприятий в рамках проекта «Школа предпринимательства», направленного на </w:t>
      </w:r>
      <w:r>
        <w:rPr>
          <w:bCs/>
          <w:sz w:val="28"/>
          <w:szCs w:val="28"/>
        </w:rPr>
        <w:t xml:space="preserve">вовлечение студентов в предпринимательскую среду. Обучение прошли </w:t>
      </w:r>
      <w:r>
        <w:rPr>
          <w:sz w:val="28"/>
          <w:szCs w:val="28"/>
        </w:rPr>
        <w:t>6 групп, всего 145 человек. С января по декабрь 2010 зарегистрировано 14 новых пред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рамках первого регионального форум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й «Свое дело - твой успех» 27.05.2010 проведен круглый стол "Наука и бизнес: стимулирование инноваций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роведен региональный этап конкурса </w:t>
      </w:r>
      <w:r>
        <w:rPr>
          <w:sz w:val="28"/>
          <w:szCs w:val="28"/>
          <w:lang w:val="en-US"/>
        </w:rPr>
        <w:t>SIFE</w:t>
      </w:r>
      <w:r>
        <w:rPr>
          <w:sz w:val="28"/>
          <w:szCs w:val="28"/>
        </w:rPr>
        <w:t xml:space="preserve"> (студенты в свободном предпринимательстве), 20.04.201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Cs/>
          <w:sz w:val="28"/>
          <w:szCs w:val="28"/>
        </w:rPr>
        <w:t>Проведен конкурс "Золотой резерв предпринимательства", апрель 2010г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7. Проведение летней «Школы предпринимательства» в рамках форума «РИТМ-2010»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8. </w:t>
      </w:r>
      <w:r>
        <w:rPr>
          <w:sz w:val="28"/>
          <w:szCs w:val="28"/>
        </w:rPr>
        <w:t>В октябре-ноябре 2010г. проведен набор в школу предпринимательства- 320 человек, из которых сформировано 12 груп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дение в декабре конкурса «Бизнес-идея» - отбор 97 проектов для участия в конкурсе «Золотой резерв предпринимательств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Проведение в декабре конкурса «Золотой резерв предпринимательства», в котором приняли участие 388 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 Проведено 146 мероприятий в рамках проекта «Школа предпринимательства», направленного на </w:t>
      </w:r>
      <w:r>
        <w:rPr>
          <w:bCs/>
          <w:sz w:val="28"/>
          <w:szCs w:val="28"/>
        </w:rPr>
        <w:t xml:space="preserve">вовлечение студентов в предпринимательскую среду. Обучение прошли </w:t>
      </w:r>
      <w:r>
        <w:rPr>
          <w:sz w:val="28"/>
          <w:szCs w:val="28"/>
        </w:rPr>
        <w:t>6 групп, всего 145 человек. С января по декабрь 2010 зарегистрировано 14 новых предприятий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ктябре-ноябре 2010г. проведен новый набор в школу предпринимательства – 320 человек, из которых сформировано 12 груп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проведен региональный этап конкурса </w:t>
      </w:r>
      <w:r>
        <w:rPr>
          <w:sz w:val="28"/>
          <w:szCs w:val="28"/>
          <w:lang w:val="en-US"/>
        </w:rPr>
        <w:t>SIFE</w:t>
      </w:r>
      <w:r>
        <w:rPr>
          <w:sz w:val="28"/>
          <w:szCs w:val="28"/>
        </w:rPr>
        <w:t xml:space="preserve"> (студенты в свободном предпринимательств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, в рамках конкурса «Золотой резерв предпринимательства» приняли участие 388 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Работа по программе создания молодежных бизнес-инкубаторов: 120 чел. прошли обучение по программам: «Школьная компания», «Стань предпринимателем» и «Школьный бизнес-инкубатор». Проведено 3 проектно-аналитических сессии «Развитие молодежного предпринимательства в Шербакульском районе» для Глав территориальных образований, директоров школ, представителей комитетов: по делам молодежи, образования, экономического комитета (55 чел.). Проведено 3 семинара - практикума для предпринимателей района в возрасте до 35 лет в рамках программы «Молодежный бизнес-инкубатор» (25 чел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 рамках проекта «Вовлечения молодежи «Региональная система вовлечения молодежи в предпринимательскую деятельность» в ноябре и декабре ГУ «Омский региональный бизнес-инкубатор» принял 19 стажеров (молодых специалистов компаний) из Том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оябре принимали 9 начинающих предпринимателей из города Томска. Была организована стажировка на 9 основных предприятиях и 24 индивидуальные встречи по профилям, соответствующим запросам стажеров. Выдано 9 сертификатов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декабре Бизнес-инкубатор принимал 11 стажеров, представителей СМП. Для них была организована стажировка на 11 основных предприятиях и 43 индивидуальные встречи по профилям, соответствующим запросам стажеров. Молодым предпринимателям было выдано 11 удостоверений о прохождении стажировки в городе Омск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4. Консультирование субъектов предпринимательств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2010 год было оказано 2701 к</w:t>
      </w:r>
      <w:r>
        <w:rPr>
          <w:sz w:val="28"/>
          <w:szCs w:val="28"/>
        </w:rPr>
        <w:t>онсультаций по вопросам правовой защиты бизнеса, бухгалтерского учета и налогообложения, бизнес-планирования и поиска инвестиций, правовой защиты интеллектуальной собственности, оценки интеллектуальной собственности, формирования маркетинговой политики организации, по</w:t>
      </w:r>
      <w:r>
        <w:rPr>
          <w:bCs/>
          <w:sz w:val="28"/>
          <w:szCs w:val="28"/>
        </w:rPr>
        <w:t xml:space="preserve"> проведению конкурса в целях предоставления грантовой поддержки субъектам малого предпринимательства и гражданам для организации собственного дела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5. Организация международного и межрегионального сотрудничеств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sz w:val="28"/>
          <w:szCs w:val="28"/>
        </w:rPr>
        <w:t>В 2010 году бизнес-инкубатором осуществлялась деятельность, направленная на международное сотрудничеств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  Специалистами Бизнес-инкубатора подготовлены документы и направлены на отборочные собеседования для прохождения зарубежных стажировок. В 2010 году прошли стажировки на зарубежных и российских предприятиях 17 выпускников Президентской программы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Германии – 10 че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Нидерландах – 1 че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Испании – 1 че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транах Европейского Союза – 3 че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Японии – 1 че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оссийском предприятии – 1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рамках реализации Государственного плана 2010/11 учебного года прошли конкурсный отбор 117 специалистов для обучения по программам профессиональной переподготовки. В сентябре 2010 года приступили к обучению в Омском государственном университете им. Ф.М. Достоевского 112 специалистов по программам профессиональной переподготовки «Менеджмент» и «Финанс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В выездных семинарах, проводимых партнерами Президентской программы (обществ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Wer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Японский Центр), участвовало 3 человека, в т. ч. 2 – субъекты малого и среднего предпринимательства.</w:t>
      </w:r>
    </w:p>
    <w:p>
      <w:pPr>
        <w:pStyle w:val="Style15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 23-29 сентября 2010 года Бизнес-инкубатор принимал на стажировку группу из 6 человек  немецко-французских специалистов в Омской области по линии Президентской программы подготовки управленческих кадров. В рамках стажировки было проведено: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8 образовательных занятий (Преподавание было осуществлено на русском языке с последовательным переводом на немецкий и французский языки. Кроме того, несколько занятий было проведено на английском языке)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5 групповых встреч и переговоров с профильными ведущими организациями Омской области и представители руководящих органов этих организаций;</w:t>
      </w:r>
    </w:p>
    <w:p>
      <w:pPr>
        <w:pStyle w:val="Style15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24 нндивидуальных посещения предприятий;</w:t>
      </w:r>
    </w:p>
    <w:p>
      <w:pPr>
        <w:pStyle w:val="Style15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24 индивидуальные встречи стажеров;</w:t>
      </w:r>
    </w:p>
    <w:p>
      <w:pPr>
        <w:pStyle w:val="Style15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6 встреч с представителями органов власти. </w:t>
      </w:r>
    </w:p>
    <w:p>
      <w:pPr>
        <w:pStyle w:val="Style15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первом квартале 2010 году на базе бизнес-инкубатора продолжал активную деятельность Евро Инфо Корреспондентский Центр. С 1.02. 2010 Евро Инфо Корреспондентский Центр является структурным подразделением АУ ОО «Агентство по рекламно-выставочной деятельности». На базе бизнес-инкубатора находится представитель АРВД, котрый принимает запросы,  поступающие от субъектов малого и среднего бизн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ыполнено следующе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Получено и обработано 15 запросов ЕС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(перевод на английский язык, поиск потенциальных партнеров через базы данных и поисковые системы, перевод их контактной информации на английский язык, размещение в информационной системе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Получено 8 запросов межрегионального сотрудничества, информация размещена на сайте. Обработано 5 запросов, предоставлены контакты потенциальных партнеров в Омс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Консультации – проведено 3 консульт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Получено 4 выражения интереса со стороны омской компании по отношению к запросам компаний из Республики Коми, контактная информация передан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 Получено 8 выражений интересов со стороны европейских компаний, по отношению к профилям омских компаний (ООО «Армада» – Италия, Турция, Франция; ООО «Экодрев» –Болгария, Литва; ООО «Новокошкульское» – Турция,  ООО «Глобус» - Словения), все контакты были переданы омским компания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) Обработка информации для размещения на сайте по 3 выставкам: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sz w:val="28"/>
          <w:szCs w:val="28"/>
        </w:rPr>
        <w:t>-</w:t>
      </w:r>
      <w:r>
        <w:rPr>
          <w:sz w:val="28"/>
          <w:szCs w:val="28"/>
        </w:rPr>
        <w:t xml:space="preserve"> 2010-06-7-8 ФДП Россия-Европа-Сотрудничество без границ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2010-04-19-23 Hannover Messe -2266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- 2010-02-17-20 BioFach, </w:t>
      </w:r>
      <w:r>
        <w:rPr>
          <w:sz w:val="28"/>
          <w:szCs w:val="28"/>
        </w:rPr>
        <w:t>Герма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юрнберг</w:t>
      </w:r>
      <w:r>
        <w:rPr>
          <w:sz w:val="28"/>
          <w:szCs w:val="28"/>
          <w:lang w:val="en-US"/>
        </w:rPr>
        <w:t xml:space="preserve">, 2379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) Написание отчета о деятельности ЕИКЦ-Омская область за 2 семестр 2009 года на английском язык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) Подготовлен 1 профиль компании ООО «Галтана» на английском языке для размещения в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. Конкурсная деятель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0 года бизнес-инкубатором, совместно с партнерами, были проведены следующие конкур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Конкурс между субъектами малого предпринимательства на право заключения договоров аренды нежилых помещений - </w:t>
      </w:r>
      <w:r>
        <w:rPr>
          <w:bCs/>
          <w:color w:val="000000"/>
          <w:sz w:val="28"/>
          <w:szCs w:val="28"/>
        </w:rPr>
        <w:t xml:space="preserve">25 июня 2010 года по 9 августа 2010 года и  </w:t>
      </w:r>
      <w:r>
        <w:rPr>
          <w:sz w:val="28"/>
          <w:szCs w:val="28"/>
        </w:rPr>
        <w:t xml:space="preserve">20 сентября  по 29 октября 201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урс инновационных проектов участников Президентской программы подготовки управленческих кадров для организаций народного хозяйства Российской Федерации на территории Омской области, г. Омск, с  19 апреля по 31 мая 2010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с выпускных работ слушателей 2009/2010 учебного года Программы подготовки управленческих кадров для организаций народного хозяйства Российской Федерации на территории Омской области, г.Омск, май-июнь 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курс «Золотой резерв предпринимательства» состоялся 27 декабря 2010г. Общая численность участников - 388 человек, количество представленных проектов – 26, поддержку (грант) получили -  12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7. Выставочная деятельность, участие в конференциях и форум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бизнес – инкубатор, совместно со своими резидентами, принял участие в 9-и выставках, конференциях и фору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мТехЭкспо. Сибирский промышленно-инновационный форум»          10-12 марта 2010г. На форуме были представлены 7 компаний (ООО НПП «Центр Альтернативных Технологий», ООО НПК «Сибирский лес», ООО «Спутниковые системы контроля», ООО «Союз-Агро», ИП Сергеев, ООО НПК «ОМИКС», ООО «Информационные технологии бизнеса»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ПромСтройЭкспо, Салон Сибирское Машиностроение». 16-19 февраля 2010г. На выставке были представлены 6 компаний (ООО НПП «Центр Альтернативных Технологий», ООО НПК «Сибирский лес», ООО «Спутниковые системы контроля», ООО «Союз-Агро», ООО НПК «Ойл Профиль», ООО НПК «ОМИКС»). В рамках выставки бизнес-инкубатор провел 1 круглый стол и 3 презент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олодежный форум 02-03.03.2010г. “Свобода начинается с выбора”. Проведено 2 круглых стола и 2 през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ыставка «Сибирская строительная неделя», 19-21 мая. На выставке были представлены 4 компании (ООО НПК «Сибирский лес», ООО «АЛГ-пром», ООО «Спутниковые системы контроля», ООО НПК «Ойл Профиль»)</w:t>
      </w:r>
    </w:p>
    <w:p>
      <w:pPr>
        <w:pStyle w:val="TextBodyIndent"/>
        <w:tabs>
          <w:tab w:val="clear" w:pos="1276"/>
          <w:tab w:val="left" w:pos="0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5. </w:t>
      </w:r>
      <w:r>
        <w:rPr>
          <w:rFonts w:cs="Times New Roman;Times New Roman" w:ascii="Times New Roman;Times New Roman" w:hAnsi="Times New Roman;Times New Roman"/>
          <w:caps w:val="false"/>
          <w:smallCaps w:val="false"/>
          <w:szCs w:val="28"/>
        </w:rPr>
        <w:t xml:space="preserve">Первый региональный форум предпринимателя «Свое дело –твой успех», 20-30.05.2010г. На форуме были представлены 8 компан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ООО НПК «Сибирский лес», ООО «Спутниковые системы контроля», ООО «Союз-Агро», ООО НПК «Ойл Профиль», ООО НПК «ОМИКС», ООО «АЛГ-пром», ИП Сергеев, ООО «Информационные технологии бизнеса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ждународный молодежного инновационного форум «Интерра», 23-25.09.2010г., г. Новосибир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ставка-форум «Хочу работать-2», 21-23.10.2010г. В рамках выставки бизнес-инкубатор провел 1 презентацию и 3 мастер - клас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ждународный экономический Форум, 1-3 декабря 2010г. В рамках Форума бизнес-инкубатор провел 15 мероприятий, включая тренинги, презентации, мастер – классы, он-лайн семина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Бизнес-инкубатор принял участие в выставке «Дни малого и среднего бизнеса России – 2010», проходившей в г.Москва 21-25 мая 2010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 6 по 14  декабря 2010 года было проведено межрегиональное мероприятие «Дни открытых дверей Президентской программы в Омской области». Бизнес-инкубатор ежегодно участвует в организации данного мероприятия совместно с организационно-кадровым управлением Правительства Омской област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u w:val="single"/>
        </w:rPr>
        <w:t>8. Информационные проек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Омским региональным бизнес-инкубатором совместно с партнерами были подготовлены изданы и распространены на различных мероприятиях следующие информационные материал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ошюра «Памятка предпринимателям и гражданам для организации собственного дела» - 4000 экз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ник  материалов международной научно-практической конференции «Инновационный бизнес региона: актуальные проблемы развития» - 200 шт.</w:t>
      </w:r>
    </w:p>
    <w:p>
      <w:pPr>
        <w:pStyle w:val="Normal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9. Реализация программы дополнительных мер по снижению напряженности на рынке труд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юня 2009 года в целях реализации ведомственной целевой программы по снижению напряженности на рынке труда Омской области, специалисты   Омского  регионального бизнес-инкубатора проводят консультации и оценивают бизнес-планы, представленные безработными омичами. По ведомственной целевой программе  “</w:t>
      </w:r>
      <w:r>
        <w:rPr>
          <w:color w:val="000000"/>
          <w:sz w:val="28"/>
          <w:szCs w:val="28"/>
        </w:rPr>
        <w:t>Программа дополнительных мер по снижению напряженности на рынке труда Омской области на 2010 год” было р</w:t>
      </w:r>
      <w:r>
        <w:rPr>
          <w:sz w:val="28"/>
          <w:szCs w:val="28"/>
        </w:rPr>
        <w:t>ассмотрено 187 бизнес-планов, выдано 174 положительных заключений.</w:t>
      </w:r>
    </w:p>
    <w:p>
      <w:pPr>
        <w:pStyle w:val="Style1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оме того, для безработных граждан Любинского, Омского, Нижнеомского, Колосовского, Тюкалинского, Исилькульского, Саргатского Калачинского, Черлакского, Павлоградского муниципальных образований проводились  консультации 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in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жиме по бизнес-планированию, государственной регистрации, выбору системы налогообложения, поиску инвестиций,  системе государственной поддержки. Еженедельно сотрудники Бизнес-инкубатора проводят консультации для безработных граждан, желающих открыть собственное дело.</w:t>
      </w:r>
    </w:p>
    <w:p>
      <w:pPr>
        <w:pStyle w:val="Style1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0. Оказание платных услуг и иная приносящая доход деятель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и 2010 года ГУ «Омский региональный бизнес-инкубатор» оказало платных услуг на общую сумму - 850,0 тыс. руб.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рганизации информационных, презентационных и иных мероприятий – 664,2 тыс. руб. (в т.ч. за образовательные услуги – 384,8 тыс.руб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играфические услуги – 161,5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е услуги – 24,3 тыс. 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полученные от внебюджетной деятельности были использованы на оплату услуг связи, транспортных услуг, техническое обслуживание пожарной сигнализации, теплового узла, ремонт оргтехники, приобретение справочной базы «Консультант+», оплату услуг преподователей, приобретение канцелярских товаров и хоз. материал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Всего за 2010</w:t>
      </w:r>
      <w:r>
        <w:rPr>
          <w:b/>
          <w:i/>
          <w:sz w:val="28"/>
          <w:szCs w:val="28"/>
        </w:rPr>
        <w:t xml:space="preserve"> год во всех вышеперечисленных мероприятиях приняло участие 7069 человек, количество участников данных мероприятий увеличилось на 32,4% по сравнению с 2009 г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вышеназванных мероприятий, в течение 2010 года в ГУ «Омский региональный бизнес-инкубатор» ведется информирование СМП через сайт бизнес-инкубатора, электронную рассылку по базе данных, а также через С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я со второго квартала 2010 года в Тарском муниципальном районе ведется работа по капитальному ремонту здания, в котором будет находится филиал ГУ «Омский региональный бизнес-инкубато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сновные проблемные вопрос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 недостаточность собственных финансовых ресурсов субъектов малого предпринимательства, размещенных в бизнес-инкубаторе для реализации проектов в соответствии с ключевыми показателями, обозначенными в бизнес-план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лабая прорабока инновационных проектов, не позволяющая  субъектам малого предпринимательства приступить к его коммерциализ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низкий уровень квалификации специалистов и работников субъектов малого предпринимательства, а также лиц желающих заниматься предпринимательской деятельность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ертность большинства Администраций муниципальных образований Омской области в работе с предпринимателями районов и лицами желающими заниматься предпринимательской деятельность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изкий уровень квалификации работников студенческих бизнес-инкубаторов в вопросах предпринимательства и коммерциализации студенческих инновационных проек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достаточная информированность субъектов малого предпринимательства, а также лиц желающих заниматься предпринимательской деятельностью о возможностях и услугах предоставляемых бизнес-инкубатор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Основные задачи на 2011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до 15 февраля 2011 года пересмотреть структуру Бизнес-инкубатора, внести необходимые дополнения в функциональные обязанности специалистов отделов, направленные на индивидуальную работу с  субъектами малого предпринимательства, размещенными в бизнес-инкубато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течение 2011 года заполнить все офисные помещения, предназначенные для сдачи в аренду на конкурсной основе субъектам мало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течение 2011 года проводить работу по отбору перспективных инновационных идей и доведение их до проекта готового к коммерциализации и размещению в бизнес-инкубато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в течение 2011 года заключить соглашения с Администрациями муниципальных образований Омской области о совместной работе в рамках их целевых программ по поддержке предпринимательства и подготовить план совмест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в течение 2011 года ввести в эксплуатацию и организовать деятельность филиала государственного учреждения Омской области "Омский региональный бизнес-инкубатор" в г. Та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 1 сентября 2011 года привлечь к проекту «Молодежный бизнес-инкубатор» дополнительно не менее трех муниципальных образований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 в течение 2011 года реализовать комплекс мероприятий по информационной, консультационной поддержке, поддержке в области подготовки, переподготовки и повышения квалификации работников малого и среднего предпринимательства в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 1 марта подготовить план совместных мероприятий со студенческими бизнес-инкубатор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течение 2011 года осуществлять содействие потенциальным участникам программ "СТАРТ" и "УМНИК" по подготовке проектов и презентаций на конкур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 в течение 2011 года реализовать комплекс мер по поддержке профессиональной подготовки и переподготовки специалистов в сфере малого предпринимательства, в том числе в рамках бизнес-образовательных мероприяти</w:t>
      </w:r>
      <w:r>
        <w:rPr/>
        <w:t>й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1276" w:hanging="1276"/>
    </w:pPr>
    <w:rPr>
      <w:rFonts w:ascii="Arial" w:hAnsi="Arial" w:cs="Arial"/>
      <w:caps/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12:00Z</dcterms:created>
  <dc:creator>Светлана</dc:creator>
  <dc:description/>
  <cp:keywords/>
  <dc:language>en-US</dc:language>
  <cp:lastModifiedBy>user</cp:lastModifiedBy>
  <cp:lastPrinted>2011-08-10T07:59:00Z</cp:lastPrinted>
  <dcterms:modified xsi:type="dcterms:W3CDTF">2011-08-10T10:39:00Z</dcterms:modified>
  <cp:revision>8</cp:revision>
  <dc:subject/>
  <dc:title>Направлены на отборочные собеседования для прохождения зарубежных стажировок 26 слушателей и выпускников Президентской программы подготовки управленческих кадров, завершивших подготовку в Омском государственном университете, в том числе:</dc:title>
</cp:coreProperties>
</file>