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деятельности ГУ «Омский региональный бизнес-инкубато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08-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8-2009 годах деятельность ГУ «Омский региональный бизнес-инкубатор» осуществлялась по следующи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знес - инкубирование малых инновационных фи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бизнес-консультационными пунктами и ресурсными центрами муниципальных районов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 бизнес –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субъектов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ждународного и межрегионального сотрудни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деятель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ая деятельность, участие в конференциях и форум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формационных прое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бота по реализации программы дополнительных мер по снижению напряженности на рынке труд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 - инкубирование малых инновационных фир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помещений  Омского регионального бизнес-инкубатора  составляет 2729,7 кв.м., из  них для размещение субъектов малого предпринимательства победивших в конкурсе, предназначено 30 офисных помещений общей площадью 685,6 к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проведено 3 конкурса инновационных проектов компаний, претендующих на аренду помещений в бизнес-инкубаторе, определено 5 победителей, в 2009 году проведен 1 конкурс, определено 3 поб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08 года в бизнес-инкубаторе было размещено 11 субъектов  малого  предпринимательства, которые занимали 13  помещений  площадью  371,3кв.м., что составляет 54% от общей площади, сдаваемой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09 года, в бизнес-инкубаторе было размещено 15 субъектов малого  предпринимательства, которые занимали 22  помещения  площадью 532,3кв.м., что составляет 78% от общей площади, сдаваемой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09 года в бизнес-инкубаторе размещалось 12 организаций, арендующих 16 офисных помещений общей площадью 390,5 кв.м. (58,3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бизнес-консультационными пунктами и ресурсными центрами муниципальных районов Ом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8 году во всех тридцати двух районах  Омской области, на базе Центров занятости населения были открыты бизнес-консультационные пун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заимодействия с бизнес-консультационными пунктами Омской области за 2009г. проведены: 7 семинаров и групповых консультаций для специалистов униципальных бизнес-консультационных пунктов; 13 выездных мероприятий в рамках «Антикризисных сессий»; 4 выездных семинара «О государственной поддержке малого предпринимательства»; 27 образовательное мероприятие в режиме видеоконфер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 бизнес – образ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08 году проведено 442 образовательных мероприятий по профессиональной подготовки представителей малого предпринимательства, прошли обучение по программе «Школа предпринимательства» 155 человек, по программе повышения квалификации «Эффективное управление компанией» 50 человек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проведено 512 образовательных мероприятий, прошли обучение по программе «Школа предпринимательства» 182 человека, по программам повышения квалификации </w:t>
      </w:r>
      <w:r>
        <w:rPr>
          <w:rFonts w:cs="Times New Roman" w:ascii="Times New Roman" w:hAnsi="Times New Roman"/>
          <w:bCs/>
          <w:sz w:val="28"/>
          <w:szCs w:val="28"/>
        </w:rPr>
        <w:t>«Управление качеством: инструменты эффективного менеджмента» и</w:t>
      </w:r>
      <w:r>
        <w:rPr>
          <w:rFonts w:cs="Times New Roman" w:ascii="Times New Roman" w:hAnsi="Times New Roman"/>
          <w:sz w:val="28"/>
          <w:szCs w:val="28"/>
        </w:rPr>
        <w:t xml:space="preserve"> «Эффективное управление организацией в условиях кризис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училось по 50 человек на каждо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с 2008 года ведется работа по обучению специалистов по программе переподготовки в рамках Государственного плана подготовки управленческих кадров для организаций народного хозяйства Российской Федерации на 2010/11 учебный год (2008/09гг.- 115 чел., 2009/10 гг. – 84 че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сультирование субъектов предприниматель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период 2008 года было оказано 1 459 к</w:t>
      </w:r>
      <w:r>
        <w:rPr>
          <w:sz w:val="28"/>
          <w:szCs w:val="28"/>
        </w:rPr>
        <w:t>онсультаций предпринимателям по вопросам бизнес-планирования, государственной регистрации, выбору системы налогообложения, поиску инвестиций,  системе государственной поддержк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За период 2009 года было оказано 4 488 к</w:t>
      </w:r>
      <w:r>
        <w:rPr>
          <w:sz w:val="28"/>
          <w:szCs w:val="28"/>
        </w:rPr>
        <w:t>онсульт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ждународного и межрегионального сотрудничеств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январе 2008 года начал свою работу Омский региональный ресурсный центр. Направлены на зарубежную стажировку 25 руководителей высшего и среднего звенаиз числа выпускников Президентской программы подготовки управленческих кадр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09 году бизнес-инкубатором проведены встречи с официальными представителями посольства и бизнес-сообщества Германии, Франции. 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2008 году начал работу Евро Инфо Корреспондентский Центр Омская область. За 2008 год подготовлено 4 профиля малых и средних предприятий Омской области на английском языке и выставлено в европейскую сеть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, поступило 48 запросов от европейских компаний, они обработаны и размещены на сайте, в ответ отправлено более 120 контактов потенциальных деловых партнер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9 году через Евро Инфо Корреспондентский Центр подготовлено 18 профилей, поступило 190 запроса от европейских компаний, в ответ отправлено более 900 контактов потенциальных деловых партнеров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и 2008-09 годов бизнес-инкубатором, совместно с партнерами, было проведено 6 конкурсов (инновационных проектов - 2, выпускных работ участников Президентской программы -2, «Золотой резерв предпринимательства» -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авочная деятельность, участие в конференциях и форум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8 году бизнес – инкубатор, совместно со своими резидентами, принял участие в 12 выставках, конференциях и форумах, в 2009 году - в 18 выставках, конференциях и форумах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е проекты и исслед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Омским региональным бизнес-инкубатором, совместно с партнерами были подготовлены, изданы и распространены 5 сборников и методических пособий, проведено 3 исследования: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В помощь омскому бизнесу» - 1000 ш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борник «Инновационная система Омской области: состояние, проблемы, перспективы» - 100 ш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Сборник «Договорные способы использования результатов интеллектуальной деятельности» в рамках серии «В помощь предпринимателю» - 999 ш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</w:rPr>
        <w:t>Сборник «Определение экономической эффективности проектов при внедрении результатов интеллектуальной деятельности» в рамках серии «В помощь предпринимателю» - 999 ш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</w:rPr>
        <w:t>Сборник  материалов международной научно-практической конференции «Экономика региона: интеллект, инновации, предпринимательство» - 200 ш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Мониторинг деятельности субъектов малого предпринимательства г.Омска с целью выявления предприятий и предпринимателей, заинтересованных в международном и межрегиональном сотруднич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нализ и формирование рекомендаций по поддержке малого и среднего бизнеса Омской области в целях определения степени готовности и уровня конкурентоспособности СМСП Омской области для выхода на рынки ЕС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Социологическое исследование уровня информированности СМСП Омской области о деятельности Европейской сети поддержки предпринимательства на территории регион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же, в декабре 2009 года Учреждение приступило к реализации проекта «Виртуальный бизнес-инкубатор» в основу которого положена концепция «виртуального офис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ализация программы дополнительных мер по снижению напряженности на рынке труд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ня 2009 года в целях реализации ведомственной целевой программы по снижению напряженности на рынке труда Омской области рассмотрено 151 збизнес-план, выдано 96 положительных заключений. </w:t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ля безработных граждан Любинского, Омского, Нижнеомского, Колосовского, Тюкалинского, Исилькульского, Саргатского Калачинского, Черлакского, Павлоградского муниципальных образований проводились  консультации  в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режиме по бизнес-планированию, государственной регистрации, выбору системы налогообложения, поиску инвестиций,  системе государственной поддержки. Всего таких консультаций оказано в объеме 220 часов. 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сего за  2008</w:t>
      </w:r>
      <w:r>
        <w:rPr>
          <w:sz w:val="28"/>
          <w:szCs w:val="28"/>
        </w:rPr>
        <w:t xml:space="preserve"> год во всех вышеперечисленных мероприятиях приняло участие 4121 человек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Всего за  2009</w:t>
      </w:r>
      <w:r>
        <w:rPr>
          <w:sz w:val="28"/>
          <w:szCs w:val="28"/>
        </w:rPr>
        <w:t xml:space="preserve"> год во всех вышеперечисленных мероприятиях приняло участие 5476 человека. Выдано 230 сертификата, 52 диплома по повышению квал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од количество мероприятий, организованных и проведенных   бизнес-икубатором, увеличилось на 21% в сравнении с 2008 годом, количество участников данных мероприятий увеличилось на 33% по сравнению с 2008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груженность учебных помещений бизнес-инкубатора в среднем в 2008- составляла 35,2 %, в 2009 году составила 41%. В среднем день посещают мероприятия 27 человек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груженность Консультационного пункта 100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3"/>
    </w:rPr>
  </w:style>
  <w:style w:type="character" w:styleId="WW8Num10z0">
    <w:name w:val="WW8Num10z0"/>
    <w:qFormat/>
    <w:rPr>
      <w:b w:val="false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3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5:00Z</dcterms:created>
  <dc:creator>Светлана</dc:creator>
  <dc:description/>
  <cp:keywords/>
  <dc:language>en-US</dc:language>
  <cp:lastModifiedBy>kiosk</cp:lastModifiedBy>
  <cp:lastPrinted>2011-08-10T10:47:00Z</cp:lastPrinted>
  <dcterms:modified xsi:type="dcterms:W3CDTF">2011-08-10T03:48:00Z</dcterms:modified>
  <cp:revision>4</cp:revision>
  <dc:subject/>
  <dc:title>Направлены на отборочные собеседования для прохождения зарубежных стажировок 26 слушателей и выпускников Президентской программы подготовки управленческих кадров, завершивших подготовку в Омском государственном университете, в том числе:</dc:title>
</cp:coreProperties>
</file>